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4, Lesson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ul Anointed First K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Sam. 9:1 – 10:27 (pages 5-7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Saul was the son of ____________, a man of 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ll about Saul’s physical appearanc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first time we see Saul is when he was sent by his father to look for ________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What did Saul’s servant suggest when they had failed to find the animal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He who is now called a prophet” was formerly called a 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Who came toward Saul and his servant as they were entering the cit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Samuel know that Saul was to be anointed king over Israe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As the anointed commander, Saul would save God’s people from the 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The expression “all the desire of Israel” refers to 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id Saul show surprise when told by Samuel that he was “the desire of Israel” for k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What does this show about Saul’s character?  (Which he later changed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Samuel took a __________ ___ _________ and poured it on Saul’s head, saying, “The Lord has ________________ you commander over His inheritance.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 the three “signs” that would prove to Saul that God was with hi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Saul was instructed to wait ______days at ______________ until Samuel should come for two things: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God gave Saul ________________ hear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When the group of prophets met Saul, the _____________ of the Lord came upon him and he 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said to have become a proverb of the people concerning this even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mportant fact did Saul not mention when his uncle asked him what Samuel had said to hi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Samuel called the tribes to assemble at __________________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tribe of _________________ was chosen and from that tribe ____________________ was chose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Samuel publicly proclaimed Saul to be the one God had chosen, they shouted, “______________________________.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o you think Samuel had to explain to the people the behavior of royalty?  (10:25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ul went home to _______________ accompanied by ___________ men.</w:t>
      </w:r>
    </w:p>
    <w:sectPr>
      <w:type w:val="nextPage"/>
      <w:pgSz w:w="12240" w:h="15840"/>
      <w:pgMar w:left="1728" w:right="1728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17:04:00Z</dcterms:created>
  <dc:creator>Frank D Vines</dc:creator>
  <dc:description/>
  <dc:language>en-US</dc:language>
  <cp:lastModifiedBy>Frank D Vines</cp:lastModifiedBy>
  <dcterms:modified xsi:type="dcterms:W3CDTF">2005-01-02T00:52:00Z</dcterms:modified>
  <cp:revision>5</cp:revision>
  <dc:subject/>
  <dc:title>Quarter 4, Lesson 1</dc:title>
</cp:coreProperties>
</file>